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PAPER'S SHAREWARE LICENSE AGREEMENT AND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There are no differences between the shareware - and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harePaper (We first and foremost want a wide distrib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If you want to distribute SharePaper, please see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PAPER ARE SOLD "AS IS" AND WITHOUT WARRANTIES AS TO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ANY OTHER WARRANTIES WHETHER EXPRESSED OR IMPLIED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OUS HARDWARE AND SOFTWARE ENVIRONMENTS INTO WHICH THIS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T, NO WARRANTY OF FITNESS FOR A PARTICULAR PURPOSE IS OFFERED. GOO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PROCEDURE DICTATES THAT ANY PROGRAM BE THOROUGHLY TESTED WITH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DATA BEFORE RELYING ON IT. THE USER MUST ASSUME THE ENTIRE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. ANY LIABILITY OF THE SELLER WILL BE LIMITED EXCLUSIV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REPLACEMENT OR REFUND OF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PAPER(TM) IS A PUBLICATION CREATED USING NEOBOOK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NeoBook is owned by NeoSoft Corp.;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  NeoSoft Corp. wi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ible for damages ca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s and programs that you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 NeoSoft Corp. is under no 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ovide product o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to users of the produc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reate using Neo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BOOK IS A TRADEMARK OF NEOSOFT CORP. SHAREPAPER IS A TRADEMARK OF 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ASSEN AND HAAKON L. TREVLAND. OTHER BRAND AND PRODUCT NAMES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PAPER ARE TRADEMARKS OR REGISTRATED TRADEMARKS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